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enuFrameWidth</w:t>
        <w:tab/>
        <w:t>XtCMenuFrameWidth</w:t>
        <w:tab/>
        <w:t xml:space="preserve">int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dicatorSize</w:t>
        <w:tab/>
        <w:t>XtCIndicatorSize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Margin</w:t>
        <w:tab/>
        <w:t>XtCH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Margin</w:t>
        <w:tab/>
        <w:t>XtCV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pacing</w:t>
        <w:tab/>
        <w:t>XtCSpacing</w:t>
        <w:tab/>
        <w:t xml:space="preserve">Dimension 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orizontal</w:t>
        <w:tab/>
        <w:t>XtCHorizontal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dAsChoice</w:t>
        <w:tab/>
        <w:t>XtCUsedAsChoic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nSelect</w:t>
        <w:tab/>
        <w:t>XtCOnSelect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nChange</w:t>
        <w:tab/>
        <w:t>XtCOn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turnFocus</w:t>
        <w:tab/>
        <w:t>XtCReturnFocus</w:t>
        <w:tab/>
        <w:t xml:space="preserve">Widge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enu</w:t>
        <w:tab/>
        <w:t>XtCMenu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s usually the right po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XtNframeType\fP determines how the borde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NframeWidth\fP is set initially to \fI2\fP. It is the frame widt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dget is used as a menubar (\fIXtNhorizontal\fP =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nerVOff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nerHOff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menuFrame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NmenuFrameWidth\fP is used as the shadowWidth of the menu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\fIXtNframeWidth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ighlightThick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done using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rawn in the font which is given as the \fIfont\f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 is the color used to dra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dicato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tem is a toggle, an indicator is drawn (square or diam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dicatorSize\fP specifies the size of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NhMargin\fP is the margin left and right of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v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NvMargin\fP is the margin above and below of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p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Nspacing\fP is the space between label and key, and between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orizo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toplevel menu is specified by the \fIXtNhorizonta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usedAs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dget may be used as a choice widget. This is like a menu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tem i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on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XtNonSelect\fP callback is called, when the selecting of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he selected item is given as the \fIcall_data\fP. If now item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\fINULL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on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NonChange\fP is provided for helps on menu items. It is call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changes. The \fIclient_data\fP is the same as of \fIXtNonSelect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turnF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XtNreturnFocus\fP specifies the Widget, that should recieve focu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is finished. If the resource is \fI0\fP the focus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stored in the \fIXtNmenu\f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an consit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MENU_TEXT\fP: text item, no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MENU_BUTTON\fP: button item,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MENU_RADIO\fP: button item with an diamond indicator (to select on of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MENU_TOGGLE\fP: button item with square indicator ( to switch on an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MENU_CASCADE\fP: item with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MENU_SEPARATOR\fP: separator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MENU_PUSHRIGHT\fP: item to push right the rest of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item_type =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P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nu item is specified by the following structure. \fIlabel\fP is the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\fIkey_binding\fP an optional hotkey (not maintained by the menu widget), \fIhelp_tex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able help, \fIID\fP an optional identifier. The item needs its type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menu_item_type\fP. Selectable items can be \fIenabled\fP and switchable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t\fP. If the menu item is of the type \fIMENU_CASCADE\fP, contents is th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\fInext\fP is used to chain the menu items of one menu together.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user_data\fP can be assigned with a menu item. \fIstart\fP and \fIend\fP are neede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item = struct _menu_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ublic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         *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         *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         *key_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         *help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_item_type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         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         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menu_item *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menu_item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             *use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rivat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         start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menu would not accept the focus if it is used as a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it takes the focus, if it's \fIaccept_focus\fP metho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desired method to be called is to use one of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From outside the \fIXfwfHandleHotKey\fP function may tr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menu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key event is not a hotkey of the menuba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a registered hotkey in a menu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fITrue\fP, if the event was handled by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XfwfHandleHotKey( $, XKeyEvent 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fwfSetMenu\fP is used to set a new menu tree. The bene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VaSetValues\fP is, that it will only redraw the menu and not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resize, if the calling program specifies \fITrue\f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hrink\f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XfwfSetMenu( $, menu_item * top, Boolean  shr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fwfPopupMenu\fP and \fIXfwfPopupMenuAtPos\fP are used to popup a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 or at a specified position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XfwfPopupMenu( $, Widget  calling_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XfwfPopupMenuAtPos( $, int  x, int 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Transl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down starts the menu selection, dragging continu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button up stops it. If the mouse is moved out of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 won't be immediately popped down. It will stay up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s selected or it was clicked outsid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Down&gt;: traverseCurrent() star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1&lt;Motion&gt;: dra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2&lt;Motion&gt;: dra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3&lt;Motion&gt;: dra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Up&gt;: traverseCurrent() finis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et of keyboard translations, that is used to hand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\fIEscape\fP traverses ou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ey&gt;: handle_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handle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handle_key\fP is called whenever a cursor key is pressed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. At the beginning the menu items next to the current selected i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- disabled and non-selectable items are skipped. After thi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depending on the pressed key. The meaning of the keys var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ent menu is a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leave_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ave_focus\fP is used to give the focus away, when \fIEscape\fP or \fIHo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start\fP is called when a button is pressed. This action grab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and all incoming events are now delivered to the menu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drag\fP is called when the mouse pointe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finish\fP checks, if a selection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