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38026409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897052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8370735"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982050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038336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11319989"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6193250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