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5467242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49423555"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2213487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433537740"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5355819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