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550074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8413260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572970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773031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1545926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647319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