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2809603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2275454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7455794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