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5957936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13322128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1628982375"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008557759"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32017741"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1099710474"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71547297"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176698331"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59679220"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368254378"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971870428"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650687025"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04661117"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964028632"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701427602"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402316079"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2086349191"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394316237"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484871994"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13118499"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185839514"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145861987"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23594180"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1469346131"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19007553"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81269300"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824738306"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247883105"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313984057"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421154053"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1728834349"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115282968"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