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ele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- 22jul96 Andrew.Tridgell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ge's comments on fir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nameelect.c deals with initiating, winning,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elections, and checking if browsers are still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sequences of getting involved in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ion packet can be received at any time, which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ion.  samba can also detect that there is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rowser and will initiate an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ay to become a master browser, bu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n-become a master browser.  if you lose an el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op being a master browser. if you fail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pecial browser names (either on your local subnet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 server) then you must stop being a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uble fail-safe mechanism to ensure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ster browser per workgroup per subnet (and one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- per domain (workgroup) per wide are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wide area network is created when one or more serv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-isolated subnet point to the same WINS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ay "domain master browser" not "WINS server" here. WIN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ch to do with browsing, it is the WAN varien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The name resolution and browsing functions of 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e almost entirely separate. Both grew out of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only be used on loc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them to WANs, WINS was added for name resolution, and "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rowsers" were added for browse lists. It would b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a WINS server that doesn't even listen to UD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el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samba is in the process of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on any of its interfaces. a better version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the time-out period in between election pa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the receipt of an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AILSLO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mba is running an election, it checks the criteria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using win_election() to see if it has lost the electio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join in the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loses the election, then it becomes a non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_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samba has won an election.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preceden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 version; the election criteria; the time since samb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; and as a last resort, a name comparis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el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ending out election packe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is running in an election. once the fourth packe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t is assumed that we have won, and samba initiate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looks like samba sends out an extra packet just to be s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_nonmas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own-grading samba's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main master to master browser or nothing, or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hing, depending on its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can become a non-master in three ways: by losing an el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rocess_election(); by having one of its special brow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registered - see name_unregister_work(); by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browser reset packet - see process_reset_brows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mba stops being a domain master, it must release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 name. when samba stops being a master browser, it mu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ique 0x1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non-master is done on a per-subne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_mas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lowly turning samb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ster browser or a domain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in stages. note that this could take a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on a broadcast subnet, as we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it registration of each name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name is successfully registered, become_mast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gain via name_register_work(), in order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ge (see dead_netbios_entry() - deals with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gistration and response_name_reg() - deals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th a WINS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: was MST_NONE - go to MST_NONE and register ^1^2__MSBROWSE__^2^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2: was MST_WON  - go to MST_MSB  and register WORKGROUP(0x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3: was MST_MSB  - go to MST_BROWSER and register WORKGROUP(0x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4: was MST_BROWSER - go to MST_DOMAIN (do not pass GO, do no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de still does not cope with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types of nodes, particularly between M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(see rfc1001.txt). that will be develop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register_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when a NetBIOS name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it will add the registered name into samba's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additional responsibility that when samba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browser, it must initiate the next stage in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becoming a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name registration is done through dead_netbios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e-out. explicit name registration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_name_reg() with a WI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unregister_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when there is an objection to 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ing registered. this will always be done throug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name registration, whether it be by a ho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wns the unique name being registered on a sub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I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being objected to must be removed from samba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additional responsibility of checking whether samb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master browser or not, and if so it shoul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non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responsible for sending a browse mail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election packet (of type ANN_Election). i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with all the relevant info needed to partic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version; election criteria; time since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ensure that initiate but l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by specifying a criteria and time up of ze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if we are a master browser and we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(politely!) - see nmbd.c:sig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_g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the inst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browser we thought was present on a subne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amba's workgroup, and it's a local interface,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it can participate in an election on th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tentially become a master browser or domai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local subnet and not one of samba's workgrou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will force an election (which it is not obliged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workgroup() will be expected to remove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workgroup and the servers in it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remote subnet and not one of samba's workgrou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lection is forced, and remove_workgroup() will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server entries from this workgroup _except_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rom the lmhosts file. if there are entries ad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mhosts file, then the workgroup entry will re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too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master_brow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periodically check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rowsers that samba expects to be alive are al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every CHECK_TIME_MST_BROWS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workgroup record for which samba is not a master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local and remote interfaces, samba will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query for a master browser on that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wser_gone() will be called to deal with the case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received to the NAME_QUERY_MST_CHK initi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required when a response _is_ received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ameservresp.c:response_process() and dead_netbios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