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007680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5086311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