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8852857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1858876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7084397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492261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4086978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3409455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