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058300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264353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406749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