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741330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75826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35588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04479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06968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16657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5037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