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28843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11234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47317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02077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1046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