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41971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23693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79858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60157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18563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04170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