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0406022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5222750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6665305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