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56607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460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47002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88363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465026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40286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9804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07187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55321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58752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9010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90288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36570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55090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278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05693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16011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86930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1651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36753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07796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10395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