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57785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44973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76241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16788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59537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431014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32043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11406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29227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826270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32354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30630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12634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45305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62636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38877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135937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13549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28569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783453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62235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72072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97207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521562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802903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