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68512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428708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5698714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4442508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340204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331643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3677599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859277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