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9784722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3934458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