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2337391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1801762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5124671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870231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9826651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6223916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