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794326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7824239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3655707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