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5764436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43855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797302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349066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55605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30994430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811092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