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290980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0763999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1382662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2739124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2166311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