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8319036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72853806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584915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896690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911082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55482442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