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2181841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69286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7759066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