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2795208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6827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99313477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896433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9478788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6145736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2176654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507198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9088951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8214025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165599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2725548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1293667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149716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0919256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5351337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764466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109383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3496277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202719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353682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78914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