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0334382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7280637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0254266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3693832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9320587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9496491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0511161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4660456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82799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0772086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6349542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0045486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3779067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835236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3031162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4106373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5113061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9270759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1670859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932633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3845791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9037179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446183"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0668251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77241773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