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862506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03061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97701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800409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24251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354486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812616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