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521346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35632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33948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57492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73094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