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8251827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8843656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4268721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3902419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2759634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5034184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