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71079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12795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4202274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1089307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2719282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6002943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8702522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5600621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078355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4392341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241749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7473627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8074501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4679764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1757794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0272017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3134311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418658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5201735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5561523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670191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5187104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903639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4235972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7132862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4832499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400513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0124989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4165861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4251029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0084506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0108329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