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pup windows are simple dialog boxes that get a simple yes/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swer from the user.  When these windows popup, the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e previously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YesNo(char *ques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prompt the user for the answer 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or no type of question.  It simply pops up a dialog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ed in the string question, and two okay/cance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s Okay, this function returns TRU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Cancel, this function returns FALSE.  The text i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have embedded newlines (\n characters) to break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d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tring(char *msg, char *defa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prompt the user for a string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, msg, is a pointer to a string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dialog box.  The next argument, default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ring to place in the text string box (it can be NULL or "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is function, it pops up a small dialog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he user can enter the line of text. 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or cancel, the function returns a pointer to the string of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s cancel, you get a NULL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GetYes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