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4909176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589644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400855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511643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413630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1442685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137932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