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060783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27709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650071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18599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28879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