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590139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038283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8034480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8661837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4764699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456999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