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01241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11466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0412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