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90357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23169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27749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52354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19945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04294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99387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8132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15292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8649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21357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31966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4951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70853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50023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65845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10534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36532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20134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22671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03297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79602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