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402284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31868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745890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202695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186373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249288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511519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930304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783009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851929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02882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570354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151512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280324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071608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455025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887103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96019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499156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499352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61746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680821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45260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856721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297818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