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Documentation for 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MP in X-Icon is subject to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0, 1991 GROUPE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, and that the name of GROUPE BULL not be used 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prior permission.  GROUPE BULL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PE BULL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no event shall GROUPE BULL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in an action of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LE HORSBULL Research FRANCE -- Koa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PM - X PixMap format version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lehors@sophia.inri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Arnaud LE HORS, INRIA - Sophia Anti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4, route des Lucioles, 06565 Valbonne Cedex -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33) 93.65.77.71, Fax: (33) 93 65 77 66, Telex: 97 00 5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7a                       - 1 -                March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