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s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s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ffects defined in the |sty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style lists |\preXY@style@| and |\postXY@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`raw' \PS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prestyle@@{\styletoks@={}\preXY@style@\showthe\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rawA@\expandafter{\the\style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poststyle@@{\styletoks@={}\postXY@style@\showthe\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rawZ@\expandafter{\the\style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xydef@\xyPSprestyle@@{%\showthe\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xyPSrawA@\expandafter{\the\style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xydef@\xyPSpoststyle@@{%\showthe\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xyPSrawZ@\expandafter{\the\style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dded sequentially to |\preXY@style@| so that it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in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@style@| in reverse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@style@| can be closed off, if necessary, i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@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|\special|s from being inserted twice, once by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by |\Drop@@|, with straight lines using |\xyPSstraigh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illstyle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@Style@@=\relax \let\xypost@Style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Escap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scape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esc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scapestyle@#1@@{\xyPSsplitesc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escape@#1&lt;&gt;#2&lt;&gt;#3@@{\xyescape@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scape@@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FIFOstyle@\prexyescape@{#1}\postxyescape@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scap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escapeSpecial@=\addto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style|, thereby allowing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Spr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S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restyles@=\xyPSrawstyle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oststyles@=\xyPSraw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illstyles@=\xykill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styleA@#1{\xyPSrawA@{{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