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279227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07136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79648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4878322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115502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886688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280525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