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9573981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0176237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6347377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596857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949879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