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203032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450505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623430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541992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149904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963017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