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864491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61258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897605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