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6827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41412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740088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33581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70908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48087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87907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002224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306138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416779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740970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1233455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024051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57115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252165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52341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948474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449053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28514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476901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56036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566561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