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7612961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8548037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7518870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8260112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0724357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8993437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4441244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927758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7027482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9004632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6876643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7175094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4756877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2086872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8051672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4520910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0553560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7609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68672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9596845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0401940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674015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5516733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2825586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2766736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