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09221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65641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76400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