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92119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16734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10196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68687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17978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58744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85071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