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07197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67365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74049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71010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54183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