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31188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53442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96024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2190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4944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34308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