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317581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417762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9902270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